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Write on the various types of heat-exchange equipments in process-industries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fine material balance and enumerate the different steps to follow in material balance calculations.</w:t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distribution of velocities in a circular pipe at different distances from the center of the pipe.</w:t>
      </w:r>
    </w:p>
    <w:p>
      <w:pPr>
        <w:pStyle w:val="Normal"/>
        <w:tabs>
          <w:tab w:val="clear" w:pos="720"/>
          <w:tab w:val="left" w:pos="93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t>4.</w:t>
        <w:tab/>
        <w:t>Write about overall heat transfer coefficient and fouling factors in tubes?</w:t>
      </w:r>
    </w:p>
    <w:p>
      <w:pPr>
        <w:pStyle w:val="Normal"/>
        <w:tabs>
          <w:tab w:val="clear" w:pos="720"/>
          <w:tab w:val="left" w:pos="930" w:leader="none"/>
        </w:tabs>
        <w:ind w:left="720" w:hanging="7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a) </w:t>
        <w:tab/>
        <w:t xml:space="preserve">Name the various types of distillation. </w:t>
        <w:tab/>
        <w:tab/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about absorption in packed towers with a neat diagram.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6. a) </w:t>
        <w:tab/>
        <w:t xml:space="preserve">With a neat sketch briefly explain the construction and working principle of Bubble – Cap plate column. </w:t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Give some industrially important packing materials used in packed colum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Write about the distribution coefficient with respect to liquid-liquid extraction, for both dilute solutions and concentrated solutions.</w:t>
      </w:r>
    </w:p>
    <w:p>
      <w:pPr>
        <w:pStyle w:val="Normal"/>
        <w:ind w:left="720" w:hanging="480"/>
        <w:rPr/>
      </w:pPr>
      <w:r>
        <w:rPr/>
        <w:t>b)</w:t>
        <w:tab/>
        <w:t>Discuss the construction and working of a rotating disc contactor. Where is it used and what are its advant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Differentiate between the following:</w:t>
      </w:r>
    </w:p>
    <w:p>
      <w:pPr>
        <w:pStyle w:val="Normal"/>
        <w:ind w:left="360" w:firstLine="360"/>
        <w:jc w:val="both"/>
        <w:rPr/>
      </w:pPr>
      <w:r>
        <w:rPr/>
        <w:t>i) Humidification and dehumidificati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i) Dry bulb temperature and wet bulb temperature.</w:t>
      </w:r>
    </w:p>
    <w:p>
      <w:pPr>
        <w:pStyle w:val="Normal"/>
        <w:tabs>
          <w:tab w:val="clear" w:pos="720"/>
          <w:tab w:val="left" w:pos="811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use of humidity chart for determining the various properties of air-water vapor mixtures at 101.3 kPa absolute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: NR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a mass transfer operation and enlist the mass transfer units with their applica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fluid? Describe the nature of a fluid.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istinguish between laminar and turbulent-flow. Draw the velocity profiles in pipes for various types of flow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Plot and explain the relation between the average velocity (</w:t>
      </w:r>
      <w:r>
        <w:rPr>
          <w:sz w:val="32"/>
        </w:rPr>
        <w:t>ν</w:t>
      </w:r>
      <w:r>
        <w:rPr/>
        <w:t>) and maximum velocity (</w:t>
      </w:r>
      <w:r>
        <w:rPr>
          <w:sz w:val="32"/>
        </w:rPr>
        <w:t>ν</w:t>
      </w:r>
      <w:r>
        <w:rPr>
          <w:sz w:val="28"/>
          <w:vertAlign w:val="subscript"/>
        </w:rPr>
        <w:t>max</w:t>
      </w:r>
      <w:r>
        <w:rPr/>
        <w:t>) as a function of Reynolds number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</w:t>
        <w:tab/>
        <w:t>Write about types of evaporator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a) </w:t>
        <w:tab/>
        <w:t xml:space="preserve">Name few mass transfer operations. </w:t>
        <w:tab/>
        <w:tab/>
        <w:tab/>
        <w:tab/>
        <w:tab/>
        <w:t xml:space="preserve">       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b) </w:t>
        <w:tab/>
        <w:t>Write the units for diffusivity.</w:t>
        <w:tab/>
        <w:tab/>
        <w:tab/>
        <w:tab/>
        <w:tab/>
        <w:tab/>
        <w:t xml:space="preserve">        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c) </w:t>
        <w:tab/>
        <w:t>Write on any two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ash distill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eam distillation</w:t>
      </w:r>
    </w:p>
    <w:p>
      <w:pPr>
        <w:pStyle w:val="Normal"/>
        <w:ind w:left="360" w:firstLine="360"/>
        <w:jc w:val="both"/>
        <w:rPr/>
      </w:pPr>
      <w:r>
        <w:rPr/>
        <w:t>iii)</w:t>
        <w:tab/>
        <w:t xml:space="preserve">Azeotropic distillation.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6. a) </w:t>
        <w:tab/>
        <w:t xml:space="preserve">Write briefly about the selection of equipment for gas-liquid operation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rite briefly about the selection of solvent in liquid-liquid ex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about the use of triangular diagram in liquid-liquid systems with a neat figur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Mention the various points to be considered in the selection of the phase to be dispersed.</w:t>
      </w:r>
    </w:p>
    <w:p>
      <w:pPr>
        <w:pStyle w:val="Normal"/>
        <w:ind w:left="240" w:hanging="0"/>
        <w:jc w:val="both"/>
        <w:rPr/>
      </w:pPr>
      <w:r>
        <w:rPr/>
        <w:t>c)</w:t>
        <w:tab/>
        <w:t>Describe the single stage equilibrium extrac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an adsorption isotherm? What information can be obtained from it? Mention other ways of representing equilibrium adsorption data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desirable characteristics of adsorbents? Give at least four examples of adsorbents widely used.</w:t>
      </w:r>
    </w:p>
    <w:p>
      <w:pPr>
        <w:pStyle w:val="Normal"/>
        <w:ind w:left="720" w:hanging="480"/>
        <w:jc w:val="both"/>
        <w:rPr/>
      </w:pPr>
      <w:r>
        <w:rPr/>
        <w:t>c)</w:t>
        <w:tab/>
        <w:t>Differentiate between regeneration and reactivation of adsorb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e No: NR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followi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verage molecular weight of a gas mixtu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ss fraction of components in a mixtu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le fraction and density of a gas mixture</w:t>
      </w:r>
    </w:p>
    <w:p>
      <w:pPr>
        <w:pStyle w:val="Normal"/>
        <w:ind w:firstLine="720"/>
        <w:rPr/>
      </w:pPr>
      <w:r>
        <w:rPr/>
        <w:t>d)   Define vapour pressure and state Henry’s law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fine fluid and classify the fluids by  giving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the Bernoulli’s theorem. Explain the mechanical energy balance equation for steady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Derive Hagon-Pocseuille equation for friction losses in common flow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in detail the performance of tubular evaporato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a) </w:t>
        <w:tab/>
        <w:t>Explain the relative volalility of a component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Explain the various types of distillation operations. 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6. a) </w:t>
        <w:tab/>
        <w:t>Write short notes on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(i)</w:t>
        <w:tab/>
        <w:t xml:space="preserve">Cross current extraction. </w:t>
        <w:tab/>
        <w:tab/>
        <w:tab/>
        <w:tab/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Counter current extraction. </w:t>
        <w:tab/>
        <w:tab/>
        <w:tab/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Fractional extraction. </w:t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efine the terms “Extract” and “Raffinate”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about the use of triangular diagram in liquid-liquid systems with a neat figur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bout the various points to be considered in the selection of the phase to be dispersed.</w:t>
      </w:r>
    </w:p>
    <w:p>
      <w:pPr>
        <w:pStyle w:val="Normal"/>
        <w:ind w:left="240" w:hanging="0"/>
        <w:rPr/>
      </w:pPr>
      <w:r>
        <w:rPr/>
        <w:t>c)</w:t>
        <w:tab/>
        <w:t>Discuss about the classification of industrial liquid-liquid contactors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Define the terms dew point, humidity, percentage humidity, percentage relative humidity and dry bulb temperatur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working principle involved in each of the following:</w:t>
      </w:r>
    </w:p>
    <w:p>
      <w:pPr>
        <w:pStyle w:val="Normal"/>
        <w:ind w:left="720" w:hanging="0"/>
        <w:rPr/>
      </w:pPr>
      <w:r>
        <w:rPr/>
        <w:t>i) Humidifiers, ii) Dehumidifiers and ii) Water cool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: NR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Explain the equilibrium state of an operation with the help of Gibb’s phase rule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the rate of a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For a fluid transfer system write the total energy balance for steady flow and explain each term in the resulting express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bout expansion of fluidized beds for particulate fluid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individual and overall growth coefficients of cryst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a) </w:t>
        <w:tab/>
        <w:t xml:space="preserve">What is azeotropic distillation? </w:t>
        <w:tab/>
        <w:tab/>
        <w:tab/>
        <w:tab/>
        <w:tab/>
        <w:t xml:space="preserve">        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briefly the characteristics of minimum and maximum boiling azeotrope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Discuss the principles of simple batch distill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scribe liquid-liquid extraction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and explain the extraction sch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scribe the use of triangular diagram in liquid-liquid systems with a neat figur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nlist the various points to be considered in the selection of the phase to be dispersed.</w:t>
      </w:r>
    </w:p>
    <w:p>
      <w:pPr>
        <w:pStyle w:val="Normal"/>
        <w:ind w:left="720" w:hanging="480"/>
        <w:jc w:val="both"/>
        <w:rPr/>
      </w:pPr>
      <w:r>
        <w:rPr/>
        <w:t>c)</w:t>
        <w:tab/>
        <w:t>How is interdispersion of liquids and separation of phases achieved in a centrifugal extractor? Mention the uses and advantages of a centrifugal extr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>Define the following:</w:t>
      </w:r>
    </w:p>
    <w:p>
      <w:pPr>
        <w:pStyle w:val="Normal"/>
        <w:ind w:firstLine="720"/>
        <w:jc w:val="both"/>
        <w:rPr/>
      </w:pPr>
      <w:r>
        <w:rPr/>
        <w:t xml:space="preserve">i) Humid heat </w:t>
        <w:tab/>
        <w:tab/>
        <w:t xml:space="preserve">ii) Humid volume </w:t>
        <w:tab/>
        <w:t>iii) Total enthalp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Freundlich and Langmuir equations? Discuss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14:00Z</dcterms:created>
  <dc:creator>edep</dc:creator>
  <dc:description/>
  <dc:language>en-US</dc:language>
  <cp:lastModifiedBy>bhaskar</cp:lastModifiedBy>
  <dcterms:modified xsi:type="dcterms:W3CDTF">2003-10-22T02:29:00Z</dcterms:modified>
  <cp:revision>51</cp:revision>
  <dc:subject/>
  <dc:title/>
</cp:coreProperties>
</file>